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</w:t>
      </w:r>
      <w:r>
        <w:rPr>
          <w:b/>
          <w:b/>
          <w:bCs/>
          <w:color w:val="0000FF"/>
          <w:rtl w:val="true"/>
          <w:lang w:bidi="ar-MA"/>
        </w:rPr>
        <w:t>الدرس الثان</w:t>
      </w:r>
      <w:r>
        <w:rPr>
          <w:b/>
          <w:b/>
          <w:bCs/>
          <w:color w:val="0000FF"/>
          <w:rtl w:val="true"/>
          <w:lang w:bidi="ar-MA"/>
        </w:rPr>
        <w:t>ي</w:t>
      </w:r>
      <w:r>
        <w:rPr>
          <w:b/>
          <w:b/>
          <w:bCs/>
          <w:color w:val="0000FF"/>
          <w:rtl w:val="true"/>
          <w:lang w:bidi="ar-MA"/>
        </w:rPr>
        <w:t xml:space="preserve"> والعشرون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المنظور الواجهي </w:t>
      </w:r>
      <w:r>
        <w:rPr>
          <w:b/>
          <w:bCs/>
          <w:color w:val="FF0000"/>
          <w:rtl w:val="true"/>
          <w:lang w:bidi="ar-MA"/>
        </w:rPr>
        <w:t>: (</w:t>
      </w:r>
      <w:r>
        <w:rPr>
          <w:b/>
          <w:b/>
          <w:bCs/>
          <w:color w:val="FF0000"/>
          <w:rtl w:val="true"/>
          <w:lang w:bidi="ar-MA"/>
        </w:rPr>
        <w:t>تموضع الشكل في الفضاء فوق وتحت مستوى النظر</w:t>
      </w:r>
      <w:r>
        <w:rPr>
          <w:b/>
          <w:bCs/>
          <w:color w:val="FF0000"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توظيف المبادئ الأولية للمنظور الواجهي وإدراك التغير البصري للمساحات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رسم المساحة في المنظور الواجهي فوق وتحت مستوى النظر باستعمال قلم الرصاص والمسطرة                                                                         أو أقلا</w:t>
      </w:r>
      <w:r>
        <w:rPr>
          <w:b/>
          <w:b/>
          <w:bCs/>
          <w:rtl w:val="true"/>
          <w:lang w:bidi="ar-MA"/>
        </w:rPr>
        <w:t>م</w:t>
      </w:r>
      <w:r>
        <w:rPr>
          <w:b/>
          <w:b/>
          <w:bCs/>
          <w:rtl w:val="true"/>
          <w:lang w:bidi="ar-MA"/>
        </w:rPr>
        <w:t xml:space="preserve"> اللبد أو الصباغة المائية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قلم الرصاص ، مسطرة  ،أقلام اللبد ، صباغة مائية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 </w:t>
      </w:r>
      <w:r>
        <w:rPr>
          <w:b/>
          <w:b/>
          <w:bCs/>
          <w:rtl w:val="true"/>
          <w:lang w:bidi="ar-MA"/>
        </w:rPr>
        <w:t>التخطيط بقلم الرصاص ـ التلوين بأقلام اللبد أو الصباغة المائية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737235</wp:posOffset>
                </wp:positionV>
                <wp:extent cx="4512310" cy="914400"/>
                <wp:effectExtent l="15240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custGeom>
                          <a:avLst/>
                          <a:gdLst>
                            <a:gd name="textAreaLeft" fmla="*/ 639360 w 2558160"/>
                            <a:gd name="textAreaRight" fmla="*/ 1918800 w 25581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58.05pt;width:355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التمهيد للدرس بدعوة الأستاذ التلاميذ لملاحظة الصورتين الموجودتين بالكراسة ص 98 تجسد هاتان الصورتان تموضع الأشكال في الفضاء فوق وتحت مستوى النظر . يعزز الأستاذ تمهيده بالوثيقتين الموجودتين بالصفحة 99 من الكراسة وبأمثلة أخرى متنوعة من اقتراحه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م كل تلميذ رسم مسبح وسقفه عن طريق المنظور الواجهي مستعملا قلم الرصاص وأقلام اللبد والمسطر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بدع التلميذ في رسم زربية أو بساط مزخرف تحت مستوى النظر عن طريق المنظور الواجهي ، مستعملا قلم الرصاص والمسطرة ، ثم يلونها موظفا الأقلام الملونة أو أقلام اللبد أو الصباغة المائية والفرشا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أمل التلميذ لوحة أقواس مدينة تطوان من إبداع الفنان المغربي أحمد بن يسف وكيفية توظيفه المنظولر الواجهي تحت فوق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م التقويم من خلال عرض أعمال التلاميذ ومناقشتها مناقشة جماعية بمشاركة الأستاذ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التمهيد للدرس بدعوة الأستاذ التلاميذ لملاحظة الصورتين الموجودتين بالكراسة ص 98 تجسد هاتان الصورتان تموضع الأشكال في الفضاء فوق وتحت مستوى النظر . يعزز الأستاذ تمهيده بالوثيقتين الموجودتين بالصفحة 99 من الكراسة وبأمثلة أخرى متنوعة من اقتراحه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م كل تلميذ رسم مسبح وسقفه عن طريق المنظور الواجهي مستعملا قلم الرصاص وأقلام اللبد والمسطر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بدع التلميذ في رسم زربية أو بساط مزخرف تحت مستوى النظر عن طريق المنظور الواجهي ، مستعملا قلم الرصاص والمسطرة ، ثم يلونها موظفا الأقلام الملونة أو أقلام اللبد أو الصباغة المائية والفرشا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أمل التلميذ لوحة أقواس مدينة تطوان من إبداع الفنان المغربي أحمد بن يسف وكيفية توظيفه المنظولر الواجهي تحت فوق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م التقويم من خلال عرض أعمال التلاميذ ومناقشتها مناقشة جماعية بمشاركة الأستاذ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6:48:00Z</dcterms:created>
  <dc:creator>fnaka</dc:creator>
  <dc:description/>
  <cp:keywords/>
  <dc:language>en-US</dc:language>
  <cp:lastModifiedBy>ABDELLAH</cp:lastModifiedBy>
  <cp:lastPrinted>2006-11-05T12:20:00Z</cp:lastPrinted>
  <dcterms:modified xsi:type="dcterms:W3CDTF">2006-11-05T12:20:00Z</dcterms:modified>
  <cp:revision>5</cp:revision>
  <dc:subject/>
  <dc:title>   المادة :  تربية تشكيلية                                                                                                    </dc:title>
</cp:coreProperties>
</file>